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75857754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130760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